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Aile Nord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7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6/04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7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niv 3 comble NORD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9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2 6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50H2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8452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616388415"/>
      <w:bookmarkStart w:id="3" w:name="__Fieldmark__15_61638841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616388415"/>
      <w:bookmarkStart w:id="5" w:name="__Fieldmark__16_616388415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616388415"/>
      <w:bookmarkStart w:id="7" w:name="__Fieldmark__18_61638841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616388415"/>
      <w:bookmarkStart w:id="9" w:name="__Fieldmark__20_61638841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0x83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0x83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55x500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</w:t>
        <w:tab/>
        <w:t xml:space="preserve">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7_616388415"/>
      <w:bookmarkStart w:id="11" w:name="__Fieldmark__37_616388415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8_616388415"/>
      <w:bookmarkStart w:id="13" w:name="__Fieldmark__38_616388415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08-5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8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CTA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0_616388415"/>
      <w:bookmarkStart w:id="15" w:name="__Fieldmark__50_616388415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/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5_616388415"/>
      <w:bookmarkStart w:id="17" w:name="__Fieldmark__55_616388415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1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2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3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661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Soufflag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9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Repris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23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2_616388415"/>
      <w:bookmarkStart w:id="19" w:name="__Fieldmark__62_616388415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Relais incendi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10:00:00Z</dcterms:modified>
  <cp:revision>42</cp:revision>
  <dc:subject/>
  <dc:title>005-1 Caractérisitiques sécurité sous traitants</dc:title>
</cp:coreProperties>
</file>